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ст наблюдения «Умение обучающихся самостоятельно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ать над проектом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ет выполнять работу только после того как понял и «принял» поставленную задач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ет последовательно и аккуратно все операц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ует свои действия в ходе работы, замечает ошибки и исправляет 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ует свою работу по результат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ет оценить сам, достаточно ли хорошо справился с работо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ет правильно оценить, трудна ли для него работ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ет планировать свои действ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елывает заново то, что не получилось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801</Characters>
  <CharactersWithSpaces>68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00:56:00Z</dcterms:modified>
  <cp:revision>4</cp:revision>
  <dc:subject/>
  <dc:title>Лист наблюдения «Умение обучающихся самостоятельно работать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